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9.2014                                          №36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16 апреля 2014 года № 107 «Об утвержден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массового спорта в Курчанском сельском поселении Темрюкского района» на 201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ункта 14 статьи 14 Федерального Закона от 06 октября 2003 года № 131-ФЗ «Об общих принципах организации местного самоуправления в Российской Федерации», постановления администрации Курчанского сельского поселения Темрюкского района от 3 февраля 2014 года № 27 «Об утверждении порядка разработки и реализации муниципальных программ Курчанского сельского поселения Темрюкского района», Устава Курчанского сельского поселения Темрюкского района, в связи с перераспределением бюджетных средств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16 апреля 2014 года № 107  «Об утверждении муниципальной программы «Развитие массового сорта в Курчанском сельском поселении Темрюкского района» на 2014 год»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) приложение «Муниципальная программа «Развитие массового сорта в Курчанском сельском поселении Темрюкского района» на 2014 год» изложить в новой редакции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Считать утратившим силу постановление администрации Курчанского сельского поселения Темрюкского района от 06 июня 2014 года № 180 «О внесении изменений в постановление администрации Курчанского сельского поселения Темрюкского района от 16 апреля 2014 года № 107 «Об утверждении муниципальной программы «Развитие массового спорта в Курчанском сельском поселении Темрюкского района» на 2014 год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подписа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9-26T15:06:00Z</cp:lastPrinted>
  <dcterms:modified xsi:type="dcterms:W3CDTF">2014-10-06T12:42:00Z</dcterms:modified>
  <cp:revision>28</cp:revision>
  <dc:subject/>
  <dc:title/>
</cp:coreProperties>
</file>